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Аннотация рабочей программы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П 2 Основы этики и психолгии профессиональной деятельност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420" w:hanging="0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left="4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ласть применения программ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профессиональной образовательной программы подготовки квалифицированных рабочих 46.01.01 «Секретарь» с целью освоения общих и профессиональных компетенций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 1. Понимать сущность и социальную значимость будущей профессии, проявлять к ней устойчивый интерес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2. Организовывать собственную деятельность, исходя из цели и способов ее достижения, определенных руководителем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6. Работать в команде, эффективно общаться с коллегами, руководством, клиента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8. Соблюдать деловой этикет, культуру и психологические основы общения, нормы и правила поведения; использовать методы и средства делового общ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9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2.1. Координировать работу офиса (приемной руководителя), организовывать прием посетителей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. Осуществлять телефонное обслуживание, принимать и передавать факсимильные сообщ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3. Осуществлять работу по подготовке и проведению совещаний, заседаний, деловых встреч,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К 2.4. Осуществлять подготовку деловых поездок (командировок) руководителя и других сотрудников организа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5. Организовывать рабочее место секретаря и руководител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учебн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исциплина «Основы этики и психологии профессиональной деятельности» входит в цикл общепрофессиональных дисципли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соблюдать профессиональный этикет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-соблюдать общие нормы и правила  повед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использовать приемы делового общения и навыки культуры повед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здавать и поддерживать благоприятный психологический климат в коллекти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сновы психолог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сновы психологии общ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сновы деловой культур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ы этики профессиональных отно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ы конфликтолог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8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ое количество часов на освое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ГОС СПО по программе подготовки квалифицированных рабочих 46.01.01 «Секретарь» и по учебному плану на освоение учебной дисциплины «Основы этики и психологии профессиональной деятельности» отвод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 54 час,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обучающегося 36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й работы обучающегося 18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ind w:left="-181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 Объем учебной дисциплины и виды учебной работы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559"/>
      </w:tblGrid>
      <w:tr>
        <w:trPr>
          <w:trHeight w:val="460" w:hRule="atLeast"/>
        </w:trPr>
        <w:tc>
          <w:tcPr>
            <w:tcW w:w="7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60" w:hRule="atLeast"/>
        </w:trPr>
        <w:tc>
          <w:tcPr>
            <w:tcW w:w="7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ли предусмотрен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над курсовой работой (проектом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сли предусмотрен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, сообщений по темам: «Этика и её нормы»,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елефонная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вязь как вид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ч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ловеческой коммуникации», «Навыки ведения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елефонных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разговоро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к неотъемлемая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ь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ультуры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лового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бщения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тод беседы в исследовании личност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ипы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обеседнико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 их особен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нфликты и их разрешение на рабочем месте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вая аттестация в форме зач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материа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</w:t>
        <w:tab/>
        <w:t>Этика и культура п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1. Понятия «этика», «мораль». Важнейшие категории этики. Моральные принципы и нормы –совесть, долг, честь, достоинство, скромность, благородство. Деловые качества секретар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2. Понятие профессиональной этики. Профессиональные моральные нормы.</w:t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3. Культура внешности. Основные требования к внешнему виду в профессии. Правила элегантности.</w:t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4. Культура телефонного общения. Правила делового телефонного разговора.</w:t>
      </w:r>
    </w:p>
    <w:p>
      <w:pPr>
        <w:pStyle w:val="Normal"/>
        <w:tabs>
          <w:tab w:val="clear" w:pos="708"/>
          <w:tab w:val="left" w:pos="166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1.5. Этапы деловой беседы. Формы вопросов в процессе беседы. Приемы индивидуальной деловой беседы. Этика и культура по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сихологические стороны профессионального общ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1. Понятие общения. Виды и функции общения. Приемы правильного слушания. Типы собесед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2.2. </w:t>
      </w:r>
      <w:r>
        <w:rPr>
          <w:rFonts w:cs="Times New Roman" w:ascii="Times New Roman" w:hAnsi="Times New Roman"/>
          <w:sz w:val="24"/>
          <w:szCs w:val="24"/>
        </w:rPr>
        <w:t xml:space="preserve">Психологические механизмы восприятия в межличностном и межгрупповом общении. Восприятие и понимание в процессе общ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ма 2.3. </w:t>
      </w:r>
      <w:r>
        <w:rPr>
          <w:rFonts w:cs="Times New Roman" w:ascii="Times New Roman" w:hAnsi="Times New Roman"/>
          <w:sz w:val="24"/>
          <w:szCs w:val="24"/>
        </w:rPr>
        <w:t>Вербальные (речевые) и невербальные средства общения. Коммуникативные умения. Техники активного слушания. Техники вербализации. Приемы повышения эффективности общения (техники общения). Психологические приемы убеждения и арг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Проявление индивидуальных особенностей личности в профессиональном общен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1. Понятие индивидуальности и личности. Темперамент. Типы темпер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2. Понятие характера. Черты характера (качества личности). Понятие воля. Основные волевые качества (целеустремленность, выдержка, самостоятельность, исполнительность и др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3.3. Понятие способности. Понятие эмоции. Виды эмоций (настроение, аффект, страсть и др.). Виды чувств (нравственные, эстетические, интеллектуальны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4. Конфликты в профессиональном общен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4.1. Понятие конфликта. Типы конфликта. Роль конфликтогенов в возникновении и развитии конфликта. Формула конфликт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 4.2. Классификация конфликтов по способу разрешения (конструктивные и деструктивные). Стратегии и правила поведения в конфликтных ситуациях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  <w:bookmarkStart w:id="0" w:name="page5"/>
      <w:bookmarkStart w:id="1" w:name="page5"/>
      <w:bookmarkEnd w:id="1"/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FF6600"/>
      <w:kern w:val="2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Postb1">
    <w:name w:val="post-b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 Знак2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6:51:00Z</dcterms:created>
  <dc:creator>user</dc:creator>
  <dc:description/>
  <cp:keywords/>
  <dc:language>en-US</dc:language>
  <cp:lastModifiedBy>ZAM_UVR</cp:lastModifiedBy>
  <cp:lastPrinted>2016-08-05T08:44:00Z</cp:lastPrinted>
  <dcterms:modified xsi:type="dcterms:W3CDTF">2018-05-07T06:09:00Z</dcterms:modified>
  <cp:revision>131</cp:revision>
  <dc:subject/>
  <dc:title>Приложение 3</dc:title>
</cp:coreProperties>
</file>